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05_Features_V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SCCP New Featu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Documentation about Prese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sion</w:t>
        <w:tab/>
        <w:t>$Revision: 43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</w:t>
        <w:tab/>
        <w:t>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_howto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nf_shared_lines </w:t>
        <w:tab/>
        <w:t>"How to use Shared Lines on a 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nf_phone_buttons </w:t>
        <w:tab/>
        <w:t>"How to set Phone Buttons on a device (softkey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nf_hotline</w:t>
        <w:tab/>
        <w:tab/>
        <w:t>"How to use the Hotline option on a 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nf_adhoc_plar</w:t>
        <w:tab/>
        <w:tab/>
        <w:t>"How to use the adhoc option on a line (PLA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nf_dynamic_speeddial   </w:t>
        <w:tab/>
        <w:t>"How to use Dynamic SpeedDi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nf_sccp_softkeys   </w:t>
        <w:tab/>
        <w:t>"How to use the Soft Keys on the Ph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nf_sccp_reload   </w:t>
        <w:tab/>
        <w:t>"How to use Re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nf_sccp_function   </w:t>
        <w:tab/>
        <w:t>"How to use Dialplan 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nf_devicestate</w:t>
        <w:tab/>
        <w:tab/>
        <w:t>"How to use device 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nf_digittimeout</w:t>
        <w:tab/>
        <w:tab/>
        <w:t>"How does digit timeout and dialing 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shared_lines Shar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ared lines is simple, and is activated readily by registering multiple phones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at's all, no extra options required. What happens is that all phones on a shared line "see" the call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ther phones and vice versa. If you have a call on a shared line, just press "hold" o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resume that call with "resume" on anothe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rlier, without shared lines, registering multiple phones on the same line lead to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the line was already in use. Now, you simply get a shar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&lt;H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phone_buttons Phon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 do not use the different autologin, speeddial options any longer, instead trunk uses a unified scheme for adding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button is added to the phone in the order as specified in the config file by specifying a "button" assignment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&lt;empty|line|speeddial|feature|service&gt;[, name[, option1[, option2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s come in the following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empty: Empty button (no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line: Registers the line with identifier specified as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peeddial: Adds a speeddial with label [name] and [option1]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ly, [option2] can be used to specify a hint by extension\@contex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- service: Adds a service 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- Feature buttons have an on/off status represented on the device with a tick-box and can be used to set the device in a particular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Currently Possible [option1],[option2]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privacy,callpresent</w:t>
        <w:tab/>
        <w:tab/>
        <w:t>= Make a private call, number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privacy,hint</w:t>
        <w:tab/>
        <w:tab/>
        <w:tab/>
        <w:t>= Make a private call, hint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cfwdall,number</w:t>
        <w:tab/>
        <w:tab/>
        <w:t>= Forward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cfwbusy,number</w:t>
        <w:tab/>
        <w:tab/>
        <w:t>= Forward on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cfwnoaswer,number</w:t>
        <w:tab/>
        <w:tab/>
        <w:t>= Forward on no-answer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DND,busy</w:t>
        <w:tab/>
        <w:tab/>
        <w:tab/>
        <w:t>= Do-not-disturb, return Busy signal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DND,silent</w:t>
        <w:tab/>
        <w:tab/>
        <w:tab/>
        <w:t>= Do-not-disturb, return nothing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monitor</w:t>
        <w:tab/>
        <w:tab/>
        <w:tab/>
        <w:t>= Record Calls using AutoMon (asterisk 1.6.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devstate,custom_devstate</w:t>
        <w:tab/>
        <w:t xml:space="preserve">= Device State Feature Button (asterisk 1.6.1 and u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ustom_devstate is the name of the custom devicestate to be toggled (\ref nf_device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hold</w:t>
        <w:tab/>
        <w:tab/>
        <w:tab/>
        <w:tab/>
        <w:t>=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transfer</w:t>
        <w:tab/>
        <w:tab/>
        <w:tab/>
        <w:t>=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multiblink</w:t>
        <w:tab/>
        <w:tab/>
        <w:tab/>
        <w:t>=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mobility</w:t>
        <w:tab/>
        <w:tab/>
        <w:tab/>
        <w:t>=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conference</w:t>
        <w:tab/>
        <w:tab/>
        <w:tab/>
        <w:t>=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a configuration file this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line, 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line, 520@01: Pho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line, 521@02: Phone1!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line, 522@03: Phone1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speeddial, "Cantine", 332, 332@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service, "Asterisk", "www.asterisk.o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feature, "privacy callpresent", privacy, call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feature, "callforward busy", cfwdbusy, 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feature, "DND busy", "DND", "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feature, "Record Calls",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ore information about hints check \ref nf_hin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dynamic_speeddial How to use Dynamic SpeedDials (now on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ynamic SpeedDials give additional information about the status of the lines assigned the speeddi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con displayed changes to indicate "IDLE", "DND", "IN USE" and "RINGING". In the latest version this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use Normal SpeedDials(olod behaviour) instead of Dynamic SpeedDials you need to use a configure parameters during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/configure --disable-speed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disable-dynamic-speeddial = Do not use any dynamic speed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disable-dynamic-speeddial-cid = Do not display the calledid information on the dynamic speed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ynamic SpeedDial is now switched on by default 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&lt;H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hotline How to use the hot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 the hotline Feature on a device, will make it connect to a predefined extension as soon a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s picked up or the "New Call" Button is pressed. No number has to be given. This works even on devic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ave no entry in the config file or realtim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hotline function can be used in different circumstances, for example at a door, where you want peop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le to only call one number, or for unprovisioned phones to only be able to call the helpdesk to get thei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et up. If hotline_enabled = yes, any device which is not included in the configuration explicitly will b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registered as a guest device. All such devices will register on a single shared line called "hot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hotline_enable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hotline_context=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hotline_extension=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will add a Hotline on all phones, dialing 111 via contex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adhoc_plar How to use the adhoc option (P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hoc Number or Private-line automatic ringdown (PLA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hoc/PLAR circuits have statically configured endpoints and do not require the user dialing to connect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The adhocNumber is dialed as soon as the Phone is taken off-hook or when the new-call button i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e adhocNumber will &lt;b&gt;not&lt;/b&gt; be dialed when choosing a line; so when you choose a line you can enter a numbe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 adding this to the lin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dhocNumber = 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l automatically dial 818 as soon as the Receiver is picked up or the new call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ection nf_sccp_softkeys </w:t>
        <w:tab/>
        <w:t>Soft Keys 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k_config</w:t>
        <w:tab/>
        <w:tab/>
        <w:t>Softke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 create several softkeyset in you config for use on different devices. You can assign these softkeyset to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ing: softkeyset = name_of_softkeyset in the device section of the conf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&lt;a href="http://tools.cisco.com/search/display?url=http%3A%2F%2Fwww.cisco.com%2Fen%2FUS%2Fdocs%2Fvoice_ip_comm%2Fcuipph%2F7975G_7971g-ge_7970g_7965g_7945g%2F8_5%2Fenglish%2Fquick_reference%2F7975qrcrd85.pdf&amp;pos=1&amp;strqueryid=1&amp;websessionid=Baq5yYY1J3zwB6fskFWXc2e"&gt;Softkey explanations / logo's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P0011223344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icetype=7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ftkeyset = mysoftke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mysoftkey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=softke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hook      = redial,newcall,cfwdall,d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ed   = hold,endcall,park,select,cfwdall,cfwdbusy,i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hold      = resume,newcall,endcall,transfer,confrn,select,dirtrfr,i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ngin      = answer,endcall,i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fhook     = redial,endcall,private,cfwdall,cfwdbusy,pickup,gpickup,meetme,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trans   = hold,endcall,transfer,confrn,park,select,dirtrfr,cfwdall,cfwd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gitsfoll  = back,end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conf    = hold,endcall,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ngout     = endcall,transfer,cfwdall,i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fhookfeat = redial,end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hint      = pickup,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[mysoftkeyset] section about contains the state of the phone as the first part (before the equal sign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ftbuttons shown during this state in the second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ultiple softkey set can be created and attached to different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k_softkeys_avail</w:t>
        <w:tab/>
        <w:t>These are the softke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redial </w:t>
        <w:tab/>
        <w:tab/>
        <w:t>How to use the Redial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Redial Button you can Redial the last Called Number on this Lin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newcall </w:t>
        <w:tab/>
        <w:tab/>
        <w:t>How to use the NewCall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ing the New Call Button you can initiate a new Call just like picking up the rece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either type in the number to be called before or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hold </w:t>
        <w:tab/>
        <w:tab/>
        <w:t>How to use the Hold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Hold Button you can hold the current line and undertake some o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later resume the held line use \ref sk_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resume </w:t>
        <w:tab/>
        <w:tab/>
        <w:t>How to use the Resume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Resume Button you can resume a previously help line which has been put on hold using \ref sk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transfer</w:t>
        <w:tab/>
        <w:t xml:space="preserve"> </w:t>
        <w:tab/>
        <w:t>How to use the Transfer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ing the Transfer </w:t>
        <w:tab/>
        <w:tab/>
        <w:tab/>
        <w:t>Button you can Transfer the Currentline to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ab/>
        <w:tab/>
        <w:t>You can also use a speeddial during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endcall </w:t>
        <w:tab/>
        <w:tab/>
        <w:t>How to use the End Call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End Call Button you can End the Call o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dnd </w:t>
        <w:tab/>
        <w:tab/>
        <w:t>How to use the Do Not Disturb (DND)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ing the Do Not Disturb (DND) Button you set your device/line to the Do Not Disturb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receiving a call your phone will not ring and the People Call You Will get a Bus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backspace </w:t>
        <w:tab/>
        <w:t>How to use the BackSpace (&lt;&lt;)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backspace (&lt;&lt;) Button you can erase the last entered digit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answer</w:t>
        <w:tab/>
        <w:t xml:space="preserve"> </w:t>
        <w:tab/>
        <w:t>How to use the Answer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Answer Button you can Answer an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select</w:t>
        <w:tab/>
        <w:t xml:space="preserve"> </w:t>
        <w:tab/>
        <w:t>How to use the select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Select" softkey is used for bridging two channels (redir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 your first channel and press the select softkey. On the display this channel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a check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y selecting the second channel, it is also marked with a checkmark and DirTrFr (\ref sk_dirtrf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enabled. Press this key to bridge both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dirtrfr</w:t>
        <w:tab/>
        <w:t xml:space="preserve"> </w:t>
        <w:tab/>
        <w:t>How to use the DirTr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two channels have been selected using the Select SoftKey (\ref sk_selec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DirTrfr SoftKey can be used to Connect Both Lines to one another (bridging both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cfwdall</w:t>
        <w:tab/>
        <w:t xml:space="preserve"> </w:t>
        <w:tab/>
        <w:t>How to use the Call Forward Al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is Button you can set the current line / device to forward all incoming call to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number can be another SCCP/SIP/IAX Device or even an external number (if permitted to call exter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cfwdbusy</w:t>
        <w:tab/>
        <w:t xml:space="preserve"> </w:t>
        <w:tab/>
        <w:t>How to use the Call Forward if Bus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is Button you can set the current line / device to forward incoming calls when busy to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number can be another SCCP/SIP/IAX Device or even an external number (if permitted to call exter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cfwdnoanswer </w:t>
        <w:tab/>
        <w:t>How to use the Call Forward if No-Answ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is Button you can set the current line / device to forward incoming calls when you don't/can't answer to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number can be another SCCP/SIP/IAX Device or even an external number (if permitted to call exter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park</w:t>
        <w:tab/>
        <w:t xml:space="preserve"> </w:t>
        <w:tab/>
        <w:t>How to use the Par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Park Button make it possible to Send a Call to the Asterisk Parking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hannels parked in the Parking Lot can be Picked-Up by Another Phone Using the Pickup Button or the Pickup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ed in features.conf under pickup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transfer</w:t>
        <w:tab/>
        <w:t xml:space="preserve"> </w:t>
        <w:tab/>
        <w:t>How to use the Transf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Transfer Button gives you the possibily to Transfer the Current Line to a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pressing the Transfer button you are asked to Enter a New Number to which the Line will have to be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private</w:t>
        <w:tab/>
        <w:t xml:space="preserve"> </w:t>
        <w:tab/>
        <w:t>How to use the Priva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Private Button before dialing a New Outside Line will Prevent the Number dialed to be moni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ices that use a HINT. It does not prevent the number turning up in Asterisk Logging or 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conference </w:t>
        <w:tab/>
        <w:t>How to use the Conferenc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Conference Button makes it possible to set up a Simple Three Way Conference. There are two ways this can b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1: You Already have to Lines Occupied (One is active and the other Held), which you would like to put in a Conference; Simple Press the Conferenc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2: You have one line Occupied and would like to call Someone else and Join them all into a Co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Press the Conference Button and you will be asked for the 3 party number which need to be added to the con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once this line is connected, you press the Conference Button Again and the Conferenc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conflist</w:t>
        <w:tab/>
        <w:t xml:space="preserve"> </w:t>
        <w:tab/>
        <w:t>How to use the Conference Li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Conference List Button shows you a list of members of the current conference you are in with the mute status. If you are the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is conference you have the ability to mute/unmute and kick members out of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join</w:t>
        <w:tab/>
        <w:t xml:space="preserve"> </w:t>
        <w:tab/>
        <w:t>How to use the Joi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Join Button makes it possible to Add another member/line to an already runn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are in a conference and you receive an Incoming Call you can join this channel/line to the runn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barge</w:t>
        <w:tab/>
        <w:t xml:space="preserve"> </w:t>
        <w:tab/>
        <w:t>How to use the Barg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Barge Button makes it possible to listen in on an On-Going Call on another Line /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cbarge</w:t>
        <w:tab/>
        <w:t xml:space="preserve"> </w:t>
        <w:tab/>
        <w:t>How to use the Conference Barg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Barge Button makes it possible to listen in on an On-Going Conference on anoth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meetme</w:t>
        <w:tab/>
        <w:t xml:space="preserve"> </w:t>
        <w:tab/>
        <w:t>How to use the Meet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Conference Button makes it possible to set up a Simple Three Way Conference. There are two ways this can b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1: You Already have to Lines Occupied (One is active and the other Held), which you would like to put in a Conference; Simple Press the Conferenc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2: You have one line Occupied and would like to call Someone else and Join them all into a Co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Press the Conference Button and you will be asked for the 3 party number which need to be added to the con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once this line is connected, you press the Conference Button Again and the Conferenc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a sk_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pickup</w:t>
        <w:tab/>
        <w:t xml:space="preserve"> </w:t>
        <w:tab/>
        <w:t>How to use the Picku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Pickup Button Makes it possible to Pickup a Parked Call from the Parking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equivalent to using the keys defined in features.conf under pickup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gpickup</w:t>
        <w:tab/>
        <w:t xml:space="preserve"> </w:t>
        <w:tab/>
        <w:t>How to use the Group Picku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GroupPickup Button Makes it possible to Pickup a Ringing Line in defined in your Pickup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equivalent to using the keys defined in features.conf under pickup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sccp_reload</w:t>
        <w:tab/>
        <w:t xml:space="preserve"> </w:t>
        <w:tab/>
        <w:t>Reload 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hen chan-sccp-b has been configured with the --with-dynamic-config during the build fase. The new "sccp reload"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ill be availble in from the CLI inside asterisk. When run, chan_sccp-b will reload the sccp.conf file and update all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s. When necessary phones will be sent a reset to make them reload their configuration. When a phon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used, but would need to be reset, it will reset as soon as the current call is hu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sccp_function</w:t>
        <w:tab/>
        <w:t xml:space="preserve"> </w:t>
        <w:tab/>
        <w:t>How to use dialpla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e have added new dialpla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ref nf_sccp_dialplan_sccpdevice SCCPDEVICE, \ref nf_sccp_dialplan_sccpline SCCPLINE and nf_sccp_dialplan_sccpchannel SCCP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provide the ability to ask information about sccp device, sccp lines and sccp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\ref nf_sccp_dialplan_sccpsetcodec SCCPSetCodec, \ref nf_sccp_dialplan_sccpsetcalledparty SCCPSetCalledParty and \ref nf_sccp_dialplan_sccpsetmessage SCCPSe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rovide the ability to change chan_sccp behaviour while prosessing dialpla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sccp_dialplan_sccpdevice SCCP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: SCCPDEVICE([deviceId|current],[optio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first param can be either "current" or a device ID like "SEP???????????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param defines the information to be retrieved and can be on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p, id, status, description, config_type, skinny_type, tz_offset, image_version, accessory_status, registration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decs, state, lines_registered, lines_count, last_number, capability, early_rtp, channel_count, supported_protocol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d_protocol_version, mwi_light, dynamic|realtime, active_channel, transfer_channel, conference_channel, curren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_config, pending_update, pending_delete, chanvar[varname], codec[codec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in the dialplan you can use the function SCCPDEVICE to retrieve information about an SCCP Devic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ip=${SCCPDEVICE(current,ip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id=${SCCPDEVICE(current,id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odecs=${SCCPDEVICE(current,codecs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odec_g792=${SCCPDEVICE(current,codec[g792]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button_config=${SCCPDEVICE(current,button_config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other_button_config=${SCCPDEVICE(SEP001122334455,button_config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ut the information of a/the device in a dialpla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sccp_dialplan_sccpline SCC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: SCCPLINE([current|parent|linename],[optio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first param can be either "current", "parent" or a line name assigned to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parent" refers to the line who forwarded the call to you and is only filled if this channel has been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param defines the information to be retrieved and can be on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, name, description, label, vmnum, trnsfvm, meetme, meetmenum, meetmeopts, context, language, account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sicclass, amaflags, callgroup, pickupgroup, cid_name, cid_num, incoming_limit, channel_count, dynamic|real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ending_delete, pending_update, regexten, regcontext, adhoc_number, newmsgs, oldmsgs, num_lines, lines, chanvar[var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in the dialplan you can use the function SCCPLINE to retrieve information about an SCCP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line_name=${SCCPDEVICE(current,nam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line_descr=${SCCPLINE(current,description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line_devices=${SCCPLINE(current,devices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parent_line_id=${SCCPLINE(parent,id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other_line_id=${SCCPLINE(98011,id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other_line_devices=${SCCPLINE(98011,devices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ut the information of a/the line in a dialpla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sccp_dialplan_sccpchannel SCCP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: SCCPCHANNEL([current|callid],[optio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first param can be either "current" or a callid assigned to the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param defines the information to be retrieved and can be on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id, format, isCodecFix, codecs, capability, calledPartyName, calledPartyNumber, callingPartyName, callingParty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alCallingPartyName, originalCallingPartyNumber, originalCalledPartyName, originalCalledPartyNumber, lastRedirectingPart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astRedirectingPartyNumber, cgpnVoiceMailbox, cdpnVoiceMailbox, originalCdpnVoiceMailbox, lastRedirectingVoiceMail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ssthrupartyid, state, previous_state, calltype, dialed_number, device, line, answered_elsewhere, privacy, monitorEnabled,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e carefull with SCCPCHANNEL, When calling this you must provide a valid SCCP Channel. So check if the channel 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 SCCP before calling this func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in the dialplan you can use the function SCCPCHANNEL to retrieve information about an SCCP channe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callid=${SCCPCHANNEL(current,callid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device=${SCCPCHANNEL(current,devic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line=${SCCPCHANNEL(current,lin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capability=${SCCPCHANNEL(current,capability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called=${SCCPCHANNEL(current,calledPartyNam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calling=${SCCPCHANNEL(current,callingPartyNam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state=${SCCPCHANNEL(current,stat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calltype=${SCCPCHANNEL(current,calltyp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dialed_number=${SCCPCHANNEL(current,dialed_number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other_channel_dialed_number=${SCCPCHANNEL(4,dialed_number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ut the information of the/a channel in a dialpla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plan function to manipulate sccp channels and di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sccp_dialplan_sccpsetcodec SCCPSet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: SCCPSetCodec(co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s the preferred codec for dialing out with the next DIAL statemnet using an sccp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ious function name SetSCCPCodec(codec) is now deprecated in favour of SCCPSet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sccp_dialplan_sccpsetcalledparty SCCPSetCalled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: SCCPSetCalledParty("name" \&lt;ext\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s the name and number of the called party before using the DIAL statement, only usefull when dialing an SCCP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ious function name SetCalledParty(codec) is now deprecated in favour of SCCPSetCalled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sccp_dialplan_sccpsetmessage SCCPSe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: SCCPSetMessage(&lt;message text&gt; [,timeou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d a Message to the Calling Device (and remove after timeout, if timeout is ommited will stay until next/empt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ious function name SetMessage(codec) is now deprecated in favour of SCCPSet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devicestate         How to use devic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chan-sccp-b is used with asterisk 1.6.1 and up, you have the option to use configure directive --enable-devstate-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is will make chan-sccp-b report back the device_state back to asterisk, to be used by for examp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plan DEVICE_STATE function a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 =&gt; s,1,NoOp(My phone state is currently ${DEVICE_STATE(SCCP/9801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customdevicestate</w:t>
        <w:tab/>
        <w:t>Custom Devic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dd a new devstate button to you sccp.conf like so, you will have a new custom device state which can be set and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feature, Coffee is Ready, devstate,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press this button the device state will go from NOT_INUSE to INUSE and ba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then switch the feature devstate button on and of from the dialpl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 =&gt; s,1,Set(DEVICE_STATE(Custom:coffee)=IN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ignal everyone that the coffee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om the console(CLI) this can be handled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state change Custom:coffee 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ew phones models with lighted buttons will nicely light up their buttons upon "IN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read more about customer device states &lt;a href="http://www.asterisk.org/node/48325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digittimeout</w:t>
        <w:tab/>
        <w:t xml:space="preserve">      Digit timeout an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When entering the number with the receiver down, and then pressing dial or picking up, we calculate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deviatoin between the timing of the entered numbers. If the all fall withing the same pattern (about 100 milli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er digit) with a std-dev les then 3.5 we can assume the numbers are not entered by hand and emulate enbloc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nd reduce the total digittimeout to 2000 milliseconds (2 secs after the last digit). The following two rules st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Matching of number uses regcontext group specified in sccp.conf first, if a full match is found, the digittimout is ha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f a full match is found in the dialplan, and no other dialplan entries would match, dialing starts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