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55_Reporting_Issues_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An implementation of Skinny Client Control Protocol (S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version</w:t>
        <w:tab/>
        <w:t>$Revision: -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</w:t>
        <w:tab/>
        <w:t>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comments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Problems Reporting Issue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read this section carefully before reporting any issues /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reporing_issue Report Issue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hen reporting problems / issues via the sourceforge mailinglist or bug/issue report pages please include as much information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try to describe you problem/issue as acquarat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 least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Installed version of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Installed version of chan_scpp. When using the trunk version, please include the svn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Asterisk Debug Report (see \ref generating_a_debug_repor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In case of registration errors, also include the TFTP Files which are used by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In case of dialplan issues, include the part of the dialpla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hen reporting issues/problems be patient. We will try and get back to you as soon as possible, but time is sometimes scarce. Other users of chan_sccp are very welcome to answer any questions if they know the answer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generating_a_debug_report Generating a De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generate a debug report please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- switch on the "all" section in logger.con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Restart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In cli (asterisk -rvvvvvvvvvvv) enter: sccp debug device,channel,line,event (or more or even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You can get a list of all debug categories when you type "sccp debug". Try to match your problem area with one or more of the debug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- Reproduce the error you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When done, stop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- Attach the /var/log/asterisk/all (might be stored in a different location on your os) file to your error/issue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less exact method is to cut and paste the information from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generating_a_backtrace Generating a 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generate a backtrace after asterisk produced a so called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find the location of the core dump (current working directory, /tmp, /var/log/aster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eithe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the contrib/generate_backtrac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or, manually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gdb --batch --silent --quiet -ex "set height 0" -ex "set pagination off" -ex "bt" -ex "quit" /usr/sbin/asterisk /tmp/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whereby you have to replace the paths to the asterisk executable and the 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sterisk did not dump a core file, you might need to switch this on first in /etc/asterisk/asterisk.conf or start asterisk with the -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