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10_What_Is_Chan_SCC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</w:t>
        <w:tab/>
        <w:t xml:space="preserve">what_sccp </w:t>
        <w:tab/>
        <w:tab/>
        <w:t>What is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_SCCP is a replacement Channel Driver for chan_skinny in the Asterisk Channel Driver Library. It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tter performance, scalability, interoperability and functionality than either chan_skinny or chan_si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capable phone. It is still under heavy development but a stable release is also 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ad more about asterisk, you can find a nice introduction &lt;a href="http://www.aosabook.org/en/asterisk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</w:t>
        <w:tab/>
        <w:t>what_sccp_ss1</w:t>
        <w:tab/>
        <w:tab/>
        <w:t>SCCP in relation to SIP/IAX/MG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several methods to communicate with a VOIP Server. Next to the well known SIP Protocol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veral others like: MGCP, IAX, IAX2, SS7 and SCCP. The SCCP protocol is sometimes refered to as SKIN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VOIP Phone Resellers have create phones that use the SCCP Protocol. The most well known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CISCO, but there are others like Kirk, Ixia, Symbol Techologies, SocketIP, Digium and No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Blue markets a software phone (soft phone) which uses SCCP for signaling and emulates a Cisco 7960 hardwar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</w:t>
        <w:tab/>
        <w:t xml:space="preserve">what_sccp_ss2 </w:t>
        <w:tab/>
        <w:tab/>
        <w:t>SCCP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kinny Call Control Protocol a.k.a Signalling Connection Control Part (SCCP, Q.713, or short Skinny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prietary network terminal control protocol originally developed by Selsius Corporation. The term "Skin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flects that SCCP is a simple and uncomplicated ("lightweight") protocol requiring relatively litt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technology is now owned and defined by Cisco Systems, Inc. as a messaging system between a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lient and the Cisco CallManager. Examples of skinny clients include the Cisco 7900 series of IP ph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sco IP Communicator softphone and the 802.11b wireless Cisco 7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kinny is a lightweight protocol which allows for efficient communication with Asterisk. The SCCP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 lower level protocol when compared to for example SIP. It works on Layer 3/4 of the OSI Lay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protocol layer supports connectionless and connection-oriented protocol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network management procedures are carried out on a per protocol service basis, that is,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dures at SCCP are independently treated for connectionless and for connection-oriented protoco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 uses the Real-time Transport Protocol (RTP) over UDP-transport for the bearer traffic (real-time audio str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other Skinny clients or an H.323 terminal. SCCP is a stimulus-based protocol and is desig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protocol for hardware endpoints and other embedded systems, with significant CPU and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