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50_Frequently_Asked_Ques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, you can find the answers to a few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up to date Help, Faq, Bug Reporting have a look here: http://sourceforge.net/projects/chan-sccp-b/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a A.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ation relat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a1 A1.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Compile chan_sccp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We are using the standard autoconf/automake principle. This mean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to do to compile your application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get everything install using the default values. It will try and determin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vant dependecies and compil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need any specific functionality, or need to specify a location o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asterisk installatin you can use "\code./configure --help\endcode"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witche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Read more about using ./configure, read the INSTALL document in the root of this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a2 A2. Compi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solve compilation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First try to work out what ./configure is complaining about, when it is. I normall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as explicit as possible. If you get errors trying to start configure, first try to re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"\code./reconf\endcode", it will try and build a new configure application for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autoconf, automake and m4 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thing helps, send a message to our bug page via http://sourceforge.net/tracker/?group_id=186378&amp;atid=917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include config.log when sending a bug about configure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solve compilation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First try to work out what ./configure is complaining about, when it is. I normall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as explicit as possible. If you get errors trying to start configure, first try to re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b B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Can't dial-in or dial-out of an SCC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. Check the context which has been set in the sccp.conf or realtime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lease make sure you have a corresponding context in your dialplan (extensions.conf / extenstions.ael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lso change the sccp.conf context(s) to a context you already use in your dialplan (like default / from-internal-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audio when calling or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Normally this comes down to the need for in-direct rtp traffic, because there is a firewall between your ph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performing Network Address Translations (NAT). You can check this via: http://www.amibehindn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 solution: Turn directrtp=off in you sccp.conf or realtime t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check your settings for sccp.conf: externip and 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rtp.conf you can make the block of used rtp port smaller and forward this whole block of UDP ports to your asteris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more here: \ref NAT Troubles using VOIP and SCCP through a Firewall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DMT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Set directrtp=off in your sccp.conf or realtime tables and give it another try. You can also spec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DTMF used per device with dtmfmode=inband/outofband (inband can be heard, out-of-band is rfc2833 and can not be he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 use inband you will also need earlyrtp=on to be able to use DTMF in IVR'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DMTF dur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Set earlyrtp=on or ringout in your sccp.conf or realtime tables and try again, this will make it possible for in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TMF tones to be received and heard starting at cal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How do i report an Issue or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. You can find detailed information about reporting problems/issues here: \ref Problems. Please do set you debug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ccording to the issue you have. Otherwise we have to wade through piles of uninformative messages to g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ocation. And try to describe you issue as ex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 C.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do you dial an SCCP from your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Use a dial statemen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98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Dial an SCCP Phone with a diffe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Added ringer=inside to the d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198/ringer=inside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er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Dial a line and have the phone Auto Answer (Used for Paging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add the following to your dial statement to page lines 9291 and 9292 with one wa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291/aa=1w&amp;SCCP/9292/aa=1w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: 1way audio (MIC on other side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: 2way audio (MIC on other side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b: 1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u: 1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c: 1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b: 2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u: 2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c: 2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Get infomation about the SCCP device or line from the dial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use the SCCPDEVICE, SCCPLINE and SCCPCHAN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p=${SCCPDEVICE(current,ip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set the variable my_ip to the ip-address of the curren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some_ip=${SCCPDEVICE(SEP001B54CA6543,cid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set the variable some_ip to the cidname of the device with Mac-Address 00:1B:54:CA:65: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\ref nf_sccp_function How to use dialpl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hints How to to 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To use a hinted speeddial you will also need an hint entry in your dialplan, which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h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1,hint,SCCP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2,hint,SCCP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3,hint,SCCP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4,hint,SCCP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5,hint,SCCP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xten =&gt; 200,hint,SCCP/101&amp;SCCP/102</w:t>
        <w:tab/>
        <w:tab/>
        <w:t>// Secret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ael (in AEL2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hi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1) _101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2) _102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3) _103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4) _104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5) _105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1&amp;SCCP/102) _200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se hints have been configured you can use them in a speedial entry in your sccp.conf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 "Secretaries", 200, 200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